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สารบัญ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6750"/>
        <w:gridCol w:w="738"/>
      </w:tblGrid>
      <w:tr>
        <w:trPr/>
        <w:tc>
          <w:tcPr>
            <w:tcW w:w="738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50" w:type="dxa"/>
            <w:tcBorders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11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บทคัดย่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811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Executive Summary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811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รายชื่อผู้วิจั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</w:p>
        </w:tc>
      </w:tr>
      <w:tr>
        <w:trPr/>
        <w:tc>
          <w:tcPr>
            <w:tcW w:w="811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กิตติกรรมประกาศ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</w:t>
            </w:r>
          </w:p>
        </w:tc>
      </w:tr>
      <w:tr>
        <w:trPr/>
        <w:tc>
          <w:tcPr>
            <w:tcW w:w="811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สารบัญ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ฌ</w:t>
            </w:r>
          </w:p>
        </w:tc>
      </w:tr>
      <w:tr>
        <w:trPr/>
        <w:tc>
          <w:tcPr>
            <w:tcW w:w="811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สารบัญตาราง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ฎ</w:t>
            </w:r>
          </w:p>
        </w:tc>
      </w:tr>
      <w:tr>
        <w:trPr/>
        <w:tc>
          <w:tcPr>
            <w:tcW w:w="811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สารบัญรูปภาพ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ฐ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Subtitle"/>
              <w:rPr/>
            </w:pPr>
            <w:r>
              <w:rPr/>
              <w:t xml:space="preserve">บทที่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750" w:type="dxa"/>
            <w:tcBorders/>
          </w:tcPr>
          <w:p>
            <w:pPr>
              <w:pStyle w:val="Heading1"/>
              <w:rPr/>
            </w:pPr>
            <w:r>
              <w:rPr/>
              <w:t>บทน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บเขตการศึกษ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ศึกษ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ท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อบแนวคิดของบัญชีการศึกษาแห่งชาต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บบัญชีประชาชาติตามมาตรฐาน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>1993 SNA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บทวนการศึกษาค่าใช้จ่ายด้านการศึกษาและการจัดทำบัญชีการศึกษาแห่งชาติในประเทศไทยและในต่างประเทศ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ัญชีการศึกษาแห่งชาติในกรอบบัญชีบริวารของบัญชีประชาชาติ </w:t>
            </w:r>
            <w:r>
              <w:rPr>
                <w:rFonts w:cs="Angsana New" w:ascii="Angsana New" w:hAnsi="Angsana New"/>
                <w:sz w:val="32"/>
                <w:szCs w:val="32"/>
              </w:rPr>
              <w:t>1993 SNA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ทที่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บัญชีการศึกษาแห่งชาติของประเทศไท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ิยาม ขอบเขต และความคุ้มรวมของการศึกษ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ญชีการศึกษาแห่งชาติของประเทศไท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ข้อมูลของการจัดทำบัญชีการศึกษาแห่งชาติของประเทศไท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คำนวณราคาประจำปีและราคาปีฐ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ท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การจัดสรรทรัพยากรในระบบการศึกษ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ค่าใช้จ่ายด้านการศึกษ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นโยบายการศึกษ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นโยบาย การปฏิรูปการศึกษาของประเทศไท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ท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ุป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ทำบัญชีการศึกษาแห่งชาติในทางทฤษฎ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ทำบัญชีการศึกษาแห่งชาติในทางปฏิบัต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ผนผังแสดงฐานข้อ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ู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และการประมวลผลเบื้องต้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4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เสนอแนะการจัดทำบัญชีการศึกษาแห่งชาต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กิจกรรมต่างๆในโครงการวิจัยนี้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รณานุกรม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                                                                                                                                         1-1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                                                                                                                                         2-1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                                                                                                                                          3-1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4                                                                                                                                          4-1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                                                                                                                                          5-1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                                                                                                                                          6-1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7                                                                                                                                         7-1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/>
        <w:t>สารบัญตาราง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7110"/>
        <w:gridCol w:w="720"/>
      </w:tblGrid>
      <w:tr>
        <w:trPr/>
        <w:tc>
          <w:tcPr>
            <w:tcW w:w="1008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ubtitle"/>
              <w:rPr/>
            </w:pPr>
            <w:r>
              <w:rPr/>
              <w:t xml:space="preserve">ตารางที่ 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1</w:t>
            </w:r>
          </w:p>
        </w:tc>
        <w:tc>
          <w:tcPr>
            <w:tcW w:w="7110" w:type="dxa"/>
            <w:tcBorders/>
          </w:tcPr>
          <w:p>
            <w:pPr>
              <w:pStyle w:val="Heading1"/>
              <w:rPr/>
            </w:pPr>
            <w:r>
              <w:rPr/>
              <w:t>Trend of capital expenditure by level of education at current prices (thousands) of ba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rend of recurrent expenditure by level of education (thousands of bath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Estimated average capital unit costs by administrative organization, 1968 and 1969 (in bath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ovement and range of public second – level school unit cost, 1966 – 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ercentage distribution of financing of first – level education expenditures by sour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างสังคมและค่าใช้จ่ายส่วนบุคคลในสถาบันอุดมศึกษาประเภทต่างๆ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างสังคมและค่าใช้จ่ายส่วนบุคคลในสาขาวิชาการต่างๆ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และแหล่งรายได้ของโรงเรียนอนุบาลในปี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ก็บค่าบริการของสถานรับเลี้ยงเด็กเอกชนในเขตกรุงเทพมหานครใ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ducation Expenditures by Source of Funds 1991-1998 (in million peso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ducation Expenditures by Use of funds 1991-1998 (in million pesos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้านการศึกษาจำแนกโดยแหล่งเงิน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การศึกษาจำแนกตามจุดประสงค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153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การศึกษาในภาครัฐ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การศึกษาจำแนกตามแหล่งเงินทุน ประเภทของธุรกรรมและระดับการศึกษ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หลักของบัญชีบริว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ational expenditure by components and – by users / beneficiar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ational expenditure by components and financing uni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7110" w:type="dxa"/>
            <w:tcBorders/>
          </w:tcPr>
          <w:p>
            <w:pPr>
              <w:pStyle w:val="Heading1"/>
              <w:rPr/>
            </w:pPr>
            <w:r>
              <w:rPr/>
              <w:t xml:space="preserve">การศึกษาระดับก่อนอนุบาลของกลุ่มประเทศ </w:t>
            </w:r>
            <w:r>
              <w:rPr/>
              <w:t>OEC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ดินทางของนักเรียนในกลุ่มประ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>OEC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7110" w:type="dxa"/>
            <w:tcBorders/>
          </w:tcPr>
          <w:p>
            <w:pPr>
              <w:pStyle w:val="Heading1"/>
              <w:rPr/>
            </w:pPr>
            <w:r>
              <w:rPr/>
              <w:t xml:space="preserve">ค่าอาหารของนักเรียนในกลุ่มประเทศ </w:t>
            </w:r>
            <w:r>
              <w:rPr/>
              <w:t>OEC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/>
        <w:t xml:space="preserve">สารบัญตาราง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7110"/>
        <w:gridCol w:w="720"/>
      </w:tblGrid>
      <w:tr>
        <w:trPr/>
        <w:tc>
          <w:tcPr>
            <w:tcW w:w="1008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ubtit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ubtitle"/>
              <w:rPr/>
            </w:pPr>
            <w:r>
              <w:rPr/>
              <w:t xml:space="preserve">ตารางที่ 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22</w:t>
            </w:r>
          </w:p>
        </w:tc>
        <w:tc>
          <w:tcPr>
            <w:tcW w:w="7110" w:type="dxa"/>
            <w:tcBorders/>
          </w:tcPr>
          <w:p>
            <w:pPr>
              <w:pStyle w:val="Heading1"/>
              <w:rPr/>
            </w:pPr>
            <w:r>
              <w:rPr/>
              <w:t>รายการหลักของบัญชีการศึกษาแห่งชาต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ญชีการศึกษาแห่งชาติจำแนกตามผู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ได้รับประโยชน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ญชีการศึกษาแห่งชาติจำแนกตามผู้จ่ายเงิ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ที่เกี่ยวข้องในบัญชีการศึกษาแห่งชาติจำแนกตามผู้จ่ายเงิ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ข้อมูลค่าใช้จ่ายด้านการศึกษ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การสินค้า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ุ่มที่ใช้ในการคำนว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PI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ลุ่มประเทศสหภาพ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โรป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ักษณะและเนื้อหาของชั้นย่อยของบริการการศึกษาที่ใช้ในการคำนว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PI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ลุ่มประเทศสหภาพยุโรป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ค่าใช้จ่ายสินค้า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ุ่มเทียบกับค่าใช้จ่ายสินค้าบริการทั้งหมดที่ใช้ในการคำนวณ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PI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ลุ่มประเทศสหภาพยุโรป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ราคาบริการการศึกษาของประเทศสหรัฐ ใน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1984-19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ัชนีราคาบริการการศึกษาจำแนกตามรายการของปัจจัยการผลิตการผลิตบริการการศึกษาใ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1987-19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ครัวเรือนที่ใช้เป็นน้ำหนักสำหรับคำนวณดัชนีราคาผู้บริโภค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254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25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ราคาผู้บริโภคของประเทศไทยในเดือนสิงหาคมและกรกฎาคม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รุปแนวทางการวิเคราะห์ค่าใช้จ่ายการศึกษาในรูป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7110" w:type="dxa"/>
            <w:tcBorders/>
          </w:tcPr>
          <w:p>
            <w:pPr>
              <w:pStyle w:val="Heading1"/>
              <w:rPr/>
            </w:pPr>
            <w:r>
              <w:rPr/>
              <w:t>ผลผลิตทางการศึกษาประเภทนักเรียนนักศึกษ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ที่ใช้ในการวิเคราะห์นโยบายการศึกษาในระดับมหภาค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หลักของบัญชีการศึกษาแห่งชาติที่ประกอบขึ้นจากผลลัพธ์ของการรวมข้อมูลจากแหล่งต่างๆ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เพิ่มเติมของบัญชีการศึกษาแห่งชาติที่จำแนกตามผู้ใช้บริการการศึกษาหรือผู้รับผลประโยชน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เพิ่มเติมของบัญชีการศึกษาแห่งชาติที่จำแนกตามหน่วยที่จ่ายเงิ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/>
      </w:pPr>
      <w:r>
        <w:rPr/>
        <w:t>สารบัญรูปภาพ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"/>
        <w:gridCol w:w="6840"/>
        <w:gridCol w:w="738"/>
      </w:tblGrid>
      <w:tr>
        <w:trPr/>
        <w:tc>
          <w:tcPr>
            <w:tcW w:w="738" w:type="dxa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Subtitle"/>
              <w:rPr/>
            </w:pPr>
            <w:r>
              <w:rPr/>
              <w:t>รูปที่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ตัวอย่างการแสดงความสัมพันธ์ระหว่างบัญชีบริวารกับระบบบัญชีประชาชาต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ำแนกบัญชีการศึกษาแห่งชาต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ของบัญชีการศึกษาแห่งชาติจำแนกตามผู้จ่ายเง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ค่าใช้จ่ายด้านการศึกษาจำแนกโดยแหล่งเงินทุ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ค่าใช้จ่ายด้านการศึกษาจำแนกตามลักษณะของการใช้จ่ายในภาครัฐและภาคเอกช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ค่าใช้จ่ายด้านการศึกษาจำแนกตามวัตถุประสงค์ของการใช้จ่ายในภาครัฐและภาคเอกช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ค่าใช้จ่ายการศึกษาจำแนกตามระดับการศึกษา ลักษณะการใช้จ่ายและจุดประสงค์ของการใช้จ่า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ค่าใช้จ่ายด้านการศึกษาจำแนกตามแหล่งเงินทุน และระดับการศึกษ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นโยบายประสิทธิภาพของการศึกษ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นโยบายความเสมอภาคของการศึกษ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นโยบายคุณภาพของการศึกษ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วมข้อมูลจากแหล่งต่างๆเป็นค่าใช้จ่ายด้านการศึกษาทั้งหม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วมข้อมูลจากแหล่งต่างๆมาเป็นรายการหลักของบัญชีการศึกษาแห่งชาต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ผนผังแสดงฐานข้อมูลและการประมวลผลเบื้องต้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7:00:00Z</dcterms:created>
  <dc:creator>40990018</dc:creator>
  <dc:description/>
  <dc:language>en-US</dc:language>
  <cp:lastModifiedBy>faculty of economics</cp:lastModifiedBy>
  <cp:lastPrinted>2005-01-19T14:13:00Z</cp:lastPrinted>
  <dcterms:modified xsi:type="dcterms:W3CDTF">2005-01-19T07:15:00Z</dcterms:modified>
  <cp:revision>18</cp:revision>
  <dc:subject/>
  <dc:title>สารบัญ</dc:title>
</cp:coreProperties>
</file>